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CONSILIUL JUDEŢEAN VÂLCEA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lang w:val="ro-RO"/>
        </w:rPr>
        <w:t>Anexa nr. 2 la</w:t>
      </w:r>
    </w:p>
    <w:p>
      <w:pPr>
        <w:pStyle w:val="Heading1"/>
        <w:rPr/>
      </w:pPr>
      <w:r>
        <w:rPr>
          <w:rFonts w:eastAsia="Arial"/>
        </w:rPr>
        <w:t xml:space="preserve">                                                                                        </w:t>
      </w:r>
      <w:r>
        <w:rPr/>
        <w:t>Hotărârea nr. ___/___ .____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RTICOLEL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in care se compune uniforma de serviciu şi durata de uzură maximă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260"/>
        <w:gridCol w:w="990"/>
        <w:gridCol w:w="1710"/>
        <w:gridCol w:w="1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ro-RO"/>
              </w:rPr>
              <w:t>cr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Denumirea articolulu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antit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U/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Durata de folosinţ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Geacă impermeabi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uc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 an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antalon din stof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uc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 an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ămaşă bluză cu mânecă scurt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uc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 an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ămaşă cu mânecă lung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uc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 an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curtă matlasată pentru iarn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uc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 an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pe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uc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 an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ravat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uc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 an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Ghete de iarn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 an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antof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 an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entur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uc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 an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cuson de identific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uc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 an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cusonul serviciulu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uc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 an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Sigla serviciulu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uc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 an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Heading2"/>
        <w:rPr/>
      </w:pPr>
      <w:r>
        <w:rPr/>
        <w:t>Dumitru Buşe</w:t>
      </w:r>
    </w:p>
    <w:sectPr>
      <w:type w:val="nextPage"/>
      <w:pgSz w:w="12240" w:h="15840"/>
      <w:pgMar w:left="1800" w:right="63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6:18:00Z</dcterms:created>
  <dc:creator>computer</dc:creator>
  <dc:description/>
  <dc:language>en-US</dc:language>
  <cp:lastModifiedBy>calculator</cp:lastModifiedBy>
  <dcterms:modified xsi:type="dcterms:W3CDTF">2006-09-06T06:18:00Z</dcterms:modified>
  <cp:revision>3</cp:revision>
  <dc:subject/>
  <dc:title>CONSILIUL JUDEŢEAN VÂLCEA                                                                                           </dc:title>
</cp:coreProperties>
</file>